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КРОВО-АРЧАДИНСКОГО  СЕЛЬСОВЕТ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МЕНСКОГО  РАЙОНА ПЕНЗЕНСКОЙ ОБЛАСТИ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1.2020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 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Style w:val="3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Покровская Арчада</w:t>
      </w:r>
    </w:p>
    <w:p>
      <w:pPr>
        <w:pStyle w:val="Normal"/>
        <w:jc w:val="both"/>
        <w:rPr>
          <w:rStyle w:val="3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обязательных требований, установленных муниципальными правовыми актами в сфере благоустройства территории Покрово-Арчадинского сельсовета на 2020 год и плановый период 2021-2022 годы</w:t>
      </w:r>
    </w:p>
    <w:p>
      <w:pPr>
        <w:pStyle w:val="Style15"/>
        <w:spacing w:before="0" w:after="0"/>
        <w:ind w:right="4677" w:hanging="0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4677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года №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ind w:firstLine="709"/>
        <w:jc w:val="center"/>
        <w:rPr>
          <w:rStyle w:val="2"/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ind w:firstLine="709"/>
        <w:jc w:val="center"/>
        <w:rPr/>
      </w:pPr>
      <w:r>
        <w:rPr>
          <w:rStyle w:val="2"/>
          <w:b/>
          <w:color w:val="000000"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Пензенской области</w:t>
      </w:r>
      <w:r>
        <w:rPr>
          <w:b/>
          <w:sz w:val="28"/>
          <w:szCs w:val="28"/>
        </w:rPr>
        <w:t xml:space="preserve">    </w:t>
      </w:r>
      <w:r>
        <w:rPr>
          <w:rStyle w:val="2"/>
          <w:b/>
          <w:color w:val="000000"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/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филактики нарушений обязательных требований, установленных муниципальными правовыми актами в сфере благоустройства территории Покрово-Арчадинского сельсовета на 2020 год и плановый период 2021-2022 годы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6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Администрации разместить постановление на официальном сайте администрации Покрово-Арчадинского  сельсовета Каменского района Пензенской области, в сети Интернет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опубликовать в информационном бюллетене Покрово-Арчадинского  сельсовета Каменского района Пензенской области  "Покрово-Арчадинские ведомост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настоящего постановления возложить на главу администрации Покрово-Арчадинского  сельсовета Каменского района Пензенской области.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Покрово-Арчадинского сельсовета</w:t>
      </w:r>
    </w:p>
    <w:p>
      <w:pPr>
        <w:pStyle w:val="61"/>
        <w:shd w:fill="auto" w:val="clear"/>
        <w:tabs>
          <w:tab w:val="clear" w:pos="708"/>
          <w:tab w:val="left" w:pos="7710" w:leader="none"/>
        </w:tabs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Каменского района Пензенской области</w:t>
        <w:tab/>
        <w:t>В.Е.Заикина</w:t>
      </w:r>
      <w:r>
        <w:br w:type="page"/>
      </w:r>
    </w:p>
    <w:p>
      <w:pPr>
        <w:pStyle w:val="Normal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</w:t>
      </w:r>
    </w:p>
    <w:p>
      <w:pPr>
        <w:pStyle w:val="Style15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крово-Арчадинского сельсовета </w:t>
      </w:r>
    </w:p>
    <w:p>
      <w:pPr>
        <w:pStyle w:val="Style15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аменского района </w:t>
      </w:r>
    </w:p>
    <w:p>
      <w:pPr>
        <w:pStyle w:val="Style15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нзенской области</w:t>
      </w:r>
    </w:p>
    <w:p>
      <w:pPr>
        <w:pStyle w:val="Style15"/>
        <w:spacing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3.01.2020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граммы профилактики нарушений обязательных требований,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й, установленных муниципальными правовыми актами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сфере благоустройства территории Покрово-Арчадинского сельсовета</w:t>
      </w:r>
    </w:p>
    <w:p>
      <w:pPr>
        <w:pStyle w:val="Normal"/>
        <w:tabs>
          <w:tab w:val="clear" w:pos="708"/>
          <w:tab w:val="center" w:pos="4677" w:leader="none"/>
          <w:tab w:val="left" w:pos="8398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2020 год и плановый период 2021-2022 годы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грамма профилактики нарушений обязательных требований, установленных муниципальными правовыми актами в сфере благоустройства территории Покрово-Арчадинского сельсовета на 2020 год и плановый период 2021-2022 годы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становление Правительства Российской Федерации от 26.12.2018 №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Устав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ешение Комитета местного самоуправления  от 23.10.2017  года № 258-100/2 «Об утверждении Правил благоустройства территории  Покрово-Арчадинского  сельсовета Каменского района Пензенской области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крово-Арчадинского сельсовета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7.01.2019  года №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  регламента по осуществлению муниципального контроля в сфере благоустройства на территории Покрово-Арчадинского сельсовета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крово-Арчадинского сельсовета Каменского района Пензенской области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едупреждение нарушений юридическими лицами и индивидуальными предпринимателям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язательных требований, требований, установленных муниципальными правовыми актами в сфере благоустройства территории Покрово-Арчадинского сельсовета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устранение причин, факторов и условий, способствующих совершению нарушен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язательных требований, требований, установленных муниципальными правовыми актами в сфере благоустройства территории Покрово-Арчадинского сельсов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овышение прозрачности системы муниципального контроля и эффективности осуществления муниципального контроля (надзора) администр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крово-Арчадинского сель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овышение уровня благоустройства территор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крово-Арчадинского сельсовета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ормирование и внедрение новых средств коммуникации и методов взаимодействия с подконтрольными субъектами при осуществлении контрольно-надзор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ормирование одинакового понимания обязательных требований подконтрольными субъектам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ыявление причин, факторов и условий, способствующих нарушению обязательных требований, определение способов их устран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ение планирования и проведения профилактики нарушений обязательных требований на основе принципов их понятности, информационной открытости, вовлеченности подконтрольных субъектов, а также обязательности, актуальности, периодичности профилактических мероприятий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и плановый период 2021-2022 годы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овышение эффективности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крово-Арчади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язательных требований, требований, установленных муниципальными правовыми актами в сфере благоустройства территории Покрово-Арчадинского сельсов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улучшение информационного обеспечения деятельности администрации поселения по профилактике и предупреждению нарушен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язательных требований, требований, установленных муниципальными правовыми актами в сфере благоустройства территории Покрово-Арчадин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нижение общего числа нарушен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язательных требований, требований, установленных муниципальными правовыми актами в сфере благоустройства территории Покрово-Арчади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ыявленных посредством организации и проведения проверок организаций и индивидуальных предпринимате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Анализ общей обстановки в сфере благоустройств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и оценка рисков причинения вреда охраняемым законным ценностя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 территор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ом, уполномоченным на осуществление муниципального контроля в сфере благоустройства на территор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является администрац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оответствии с действующим законодательством муниципальный контроль в сфере благоустройства на территор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форме проведения плановых и внеплановых проверок соблюдения на территории сельского поселения соответствующ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язательных требований, установленных муниципальными правовыми актами в сфере благоустройства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ъектами профилактических мероприятий при осуществлении муниципальной контрольно-надзорной деятельности соблюдения требований законодательства в сфере благоустройства на территор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являются юридические лица и индивидуальные предприниматели (подконтрольные субъект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результате проведенного анализа выявленных в рамках муниципальной контрольно-надзорной деятельности нарушений обязательных требований установлено, что снижение рисков причинения вреда охраняемым ценностям может быть обеспечено за счет информативности об обязательных требованиях и мотивации к добросовестному поведению подконтрольных су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здел 2. Цели и задач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 в области торговой деятельности на территории Покрово-Арчадинского сельсовета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 причин, факторов и условий, способствующих совершению нарушений обязательных требований, установленных муниципальными правовыми актами в области торговой деятельности на территории Покрово-Арчадинского сельсовета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розрачности системы государственного контроля (надзора) и эффективности осуществления контрольно-надзорной деятельности администрации Покрово-Арчадинского сельсовета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риска причинения вреда и снижение уровня ущерба охраняемым законом ценностям вследствие нарушений требований, установленных законодательством в области торговой деятельности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внедрение новых средств коммуникации и методов взаимодействия с подконтрольными субъектами при осуществлении контрольно-надзорной деятельности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динакового понимания обязательных требований подконтрольными субъектами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их устранения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ланирования и проведения профилактики нарушений обязательных требований на основе принципов их понятности, информационной открытости, вовлеченности подконтрольных субъектов, а также обязательности, актуальности, периодичности профилактических мероприятий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Программы и их значения по года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776"/>
        <w:gridCol w:w="776"/>
        <w:gridCol w:w="776"/>
      </w:tblGrid>
      <w:tr>
        <w:trPr/>
        <w:tc>
          <w:tcPr>
            <w:tcW w:w="8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8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рофилактических мероприятий контрольно-надзорной деятельности администр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крово-Арчади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 менее (в ед.)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ероприятий по информированию населения о требованиях законодательства в сфере благоустройства, %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Основные мероприятия по профилактике нару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лан мероприятий по профилактике нарушений на 2020 год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00"/>
        <w:gridCol w:w="2152"/>
        <w:gridCol w:w="2546"/>
      </w:tblGrid>
      <w:tr>
        <w:trPr/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Покрово-Арчадинского сельсовета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(надзора) в области  торговой деятельности на территории  Покрово-Арчадинского сельсовета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аконодательства в области  торговой деятельности, в том числе посредством разработки и опубликования руководств по их соблюдению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(надзора) в торговой области и размещение на официальном сайте администрации Покрово-Арчадинского сельсовета в сети «Интернет» соответствующих обобщений, в том числе с указанием наиболее часто встречающихся случаев нарушений обязательных требований законодательства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редостережений о недопустимости нарушения обязательных требований, требований установленных муниципальными правовыми актами в  области  торговой деятельности на территории Покрово-Арчадинского сельсовета, в соответствии с частями 5-7 статьи 8.2 Федерального закона от 26.12.2008 года №294-ФЗ «О защите прав юридических лиц и индивидуальных предпринимателей при осуществлении государственной контрольно-надзорной деятельности муниципального контроля»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2 Проект плана мероприятий по профилактике нарушений на 2021 и 2022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2059"/>
        <w:gridCol w:w="2546"/>
      </w:tblGrid>
      <w:tr>
        <w:trPr/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администрации Покрово-Арчадинского сельсовета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(надзора) в области  торговой деятельности на территории  Покрово-Арчадинского сельсовета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аконодательства в области  торговой деятельности, в том числе посредством разработки и опубликования руководств по их соблюдению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(надзора) в области  торговой деятельности и размещение на официальном сайте администрации Покрово-Арчадинского сельсовета в сети «Интернет» соответствующих обобщений, в том числе с указанием наиболее часто встречающихся случаев нарушений обязательных требований законодательства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предостережений о недопустимости нарушения обязательных требований, требований установленных муниципальными правовыми актами в области  торговой деятельности на территории Покрово-Арчадинского сельсовета, в соответствии с частями 5-7 статьи 8.2 Федерального закона от 26.12.2008 года №294-ФЗ «О защите прав юридических лиц и индивидуальных предпринимателей при осуществлении государственной контрольно-надзорной деятельности и муниципального контроля»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Оценка эффективност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 Отчетные показатели на 2020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Покрово-Арчадинского сельсовета в сети «Интернет»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лану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% мероприятий, предусмотренных планом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окрово-Арчадинского сельсовет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4.2 Проект отчетных показателей на 2021 и 2022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4" w:type="dxa"/>
        <w:jc w:val="left"/>
        <w:tblInd w:w="-15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70% опрош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70% опрош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Покрово-Арчадинского сельсовета в сети «Интернет»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70% опрош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70% опрош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ыполнение профилактических программных мероприятий согласно плану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% мероприятий, предусмотренных плано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обеспечение реализации Программы осуществляется с использованием официального сайта администрации Покрово-Арчадинского сельсовета в сети «Интернет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(3)_"/>
    <w:basedOn w:val="Style14"/>
    <w:qFormat/>
    <w:rPr>
      <w:b/>
      <w:bCs/>
      <w:spacing w:val="10"/>
      <w:sz w:val="19"/>
      <w:szCs w:val="19"/>
      <w:shd w:fill="FFFFFF" w:val="clear"/>
      <w:lang w:bidi="ar-SA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  <w:lang w:bidi="ar-SA"/>
    </w:rPr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10"/>
      <w:sz w:val="19"/>
      <w:szCs w:val="19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eastAsia="Times New Roman" w:cs="Times New Roman"/>
      <w:color w:val="000000"/>
      <w:sz w:val="11"/>
      <w:szCs w:val="11"/>
      <w:shd w:fill="FFFFFF" w:val="clear"/>
      <w:lang w:val="en-US" w:eastAsia="en-US"/>
    </w:rPr>
  </w:style>
  <w:style w:type="paragraph" w:styleId="1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5:00Z</dcterms:created>
  <dc:creator>XakeR</dc:creator>
  <dc:description/>
  <cp:keywords/>
  <dc:language>en-US</dc:language>
  <cp:lastModifiedBy>XakeR</cp:lastModifiedBy>
  <cp:lastPrinted>2019-12-26T16:00:00Z</cp:lastPrinted>
  <dcterms:modified xsi:type="dcterms:W3CDTF">2020-01-23T07:35:00Z</dcterms:modified>
  <cp:revision>2</cp:revision>
  <dc:subject/>
  <dc:title>       проект</dc:title>
</cp:coreProperties>
</file>